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372361868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6557526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77275488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57031946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21379739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6792983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70305905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40044444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74126366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