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77822949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80960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1462305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4422770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58154561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08817881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70022355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1034059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53680895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