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37426289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636200117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